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rcius 0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Balaton-felvidéki kultúrtáj világörökség várományosi helyszín turisztikai célú fejlesztése pályázat benyújtása konzorciális form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Magyar Turisztikai Ügynökség közreműködésével konzorciális formában pályázatot nyújthat be a Gazdaságfejlesztési és Innovációs Operatív Program keretében a GINOP-7.1.6-16 Világörökségi helyszínek fejlesztése felhívás keretében „Balaton-felvidéki kultúrtáj világörökség várományosi helyszín turisztikai célú fejlesztése” címmel a Festetics sétány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stetics sétány fejlesztése szinte új turisztikai attrakciót biztosítana, mert a Hévízgyógyfürdő Szent András Kórház parkjában található dr. Schulhof Vilmos sétány rácsatlakoztatható lenne a javaslat szerinti Festetics sétányra, mely ráadásul elvezetne a Festetics fürdőház előtt és egy igen szép sétautat biztosítana ezáltal, mely a hévízi gyógy-tó mellett haladna tovább. Az tervezett Festetics sétányhoz csatlakozó már meglévő járda vezetné vissza a forgalmat a már felújított hévízi városközpontba és a hamarosan megvalósuló új hévízi gyógyhelyi főtér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vezett sétány Ady utcán a gyógytó és a kórház gazdasági bejárata közötti parkoló közötti szakaszon kerül megépítésre. A tervezett fejlesztés során attrakciók kerülnek kialakításra úgy, hogy azok helyszínét a csatorna lefedésével biztosítanánk, azt zárt rendszerűvé tenné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hoz útügyi és vízjogi létesítési engedély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ályázat benyújtásának tervezett időpontja 2017. május 31. mely időpontig az alábbi dokumentumok előállítása szüksége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ngedélyezési tervdokumentáció elkészítése, engedélyezési eljárás megind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ának feltétele a konzorciumi szerződés megkötése, illetve a pályázat benyújtásához szükséges egyéb dokumentumok előáll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pontos költségvetését még nem ismerjük, az előzetes becslések szerint a kivitelezési rész 82 millió Ft, melyhez kapcsolódnak az egyéb járulékos és szoft költségek (engedélyezési és kiviteli tervek elkészítése, műszaki ellenőrzés, nyilvánosság). A projekt jelen állás szerint önerőt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esetleges előkészítésének költségei és azok viselésének, esetleges megelőlegezésének rendje még nem ismert, szükség esetén az döntésre a képviselő-testület elé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lom a képviselő-testületnek, hogy a projektet támogassa és Hévíz Város Önkormányzat konzorciumi partnerként a pályázatot, támogatási igényt nyújts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konzorciális formában az előterjesztés szerint, a GINOP-7.1.6-16 Világörökségi helyszínek fejlesztése felhívás keretében „Balaton-felvidéki kultúrtáj világörökség várományosi helyszín turisztikai célú fejlesztése” címmel a Festetics sétány kialakítására történő pályázat benyújtását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szükséges nyilatkozatok megtételére, a konzorciumi megállapodás aláírására. A támogatási döntését követően támogatási szerződés megkötésére a képviselő-testület utólagos tájékoztatásáva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hozzájárul, hogy az előkészítéshez szükséges engedélyezési tervdokumentációra vonatkozó beszerzés megindításra kerüljön, illetve felhatalmazza polgármestert a vállalkozóval a szerződés aláírására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1400" cy="77495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 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 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21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7-03-06T12:21:00Z</dcterms:modified>
  <cp:revision>2</cp:revision>
  <dc:subject/>
  <dc:title/>
</cp:coreProperties>
</file>